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437983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982411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